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156"/>
        <w:jc w:val="center"/>
        <w:rPr/>
      </w:pPr>
      <w:r>
        <w:rPr>
          <w:rFonts w:eastAsia="方正小标宋简体"/>
          <w:kern w:val="0"/>
          <w:sz w:val="40"/>
          <w:szCs w:val="40"/>
        </w:rPr>
        <w:t>十堰市</w:t>
      </w:r>
      <w:r>
        <w:rPr>
          <w:rFonts w:eastAsia="方正小标宋简体"/>
          <w:kern w:val="0"/>
          <w:sz w:val="40"/>
          <w:szCs w:val="40"/>
        </w:rPr>
        <w:t>2021</w:t>
      </w:r>
      <w:r>
        <w:rPr>
          <w:rFonts w:eastAsia="方正小标宋简体"/>
          <w:kern w:val="0"/>
          <w:sz w:val="40"/>
          <w:szCs w:val="40"/>
        </w:rPr>
        <w:t>年度引进高层次和急需紧缺人才岗位目录</w:t>
      </w:r>
      <w:r>
        <w:rPr/>
        <w:t>（茅箭区）</w:t>
      </w:r>
    </w:p>
    <w:tbl>
      <w:tblPr>
        <w:tblW w:w="14556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988"/>
        <w:gridCol w:w="620"/>
        <w:gridCol w:w="650"/>
        <w:gridCol w:w="3428"/>
        <w:gridCol w:w="1033"/>
        <w:gridCol w:w="1227"/>
        <w:gridCol w:w="2207"/>
        <w:gridCol w:w="586"/>
        <w:gridCol w:w="1071"/>
        <w:gridCol w:w="2282"/>
      </w:tblGrid>
      <w:tr>
        <w:trPr>
          <w:tblHeader w:val="true"/>
          <w:trHeight w:val="567" w:hRule="atLeast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单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岗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岗位职责描述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学历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专业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职称和任职经历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等其他要求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人数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薪酬待遇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用人单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1793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国有资产经营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公有制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投融资管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投融资、不良资产管理及处置等金融业务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硕士研究生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金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金融、投融资方面经历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8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马启顺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68018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77404949@qq.com</w:t>
            </w:r>
          </w:p>
        </w:tc>
      </w:tr>
      <w:tr>
        <w:trPr>
          <w:trHeight w:val="2890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东森汽车密封件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产品开发技术员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新产品开发项目的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RFQ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技术报价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产品设计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组织设计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DR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评审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4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对项目进行总结，梳理相关的技术积累并分享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5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管控设计开发计划和进度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6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新产品内外部技术服务，并对设计品质问题采取对策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工科类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5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产品开发相关工作经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9.6-12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罗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娜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455012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5272277694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742988429@qq.com</w:t>
            </w:r>
          </w:p>
        </w:tc>
      </w:tr>
      <w:tr>
        <w:trPr>
          <w:trHeight w:val="2891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橡胶配方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橡胶配方的开发和优化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橡胶混炼工艺的设计和优化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橡胶化工原材料牌号的确定和配方价格的核算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4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协助项目开发，负责橡胶材料的确定及橡胶材料相关技术文件的编制和验证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5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协助解决与橡胶材料相关的现场工艺问题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硕士研究生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橡胶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/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高分子材料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5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以上配方设计相关工作经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4.4-16.8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东风（十堰）汽车锻钢件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质量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内外部质量信息的收集、传递、调查、现场质量问题的分析、处理，配合新品制造质量处理、新品评审及总结，监督各部门现场质量问题的改进改善、并提出指导建议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参与质量检验报告书的标准确定，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QRQC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的日常工作、质量改进活动的组织、实施、跟踪、评价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组织并按计划完成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MSA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测量系统分析，开展供应商的工程监察、产品监察工作等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械设计制造及其自动化或材料成型控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有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相关工作经历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8.4-10.8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高艾华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209097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22760069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524067282@qq.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加工艺技术员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机加工产品工艺性分析、工艺方案策划、方案设计、产品能力提升、降成本、更新改造、质量改进、新产品开发试制及转产工作、制定机加产品工艺文件、、管理标准、程序文件，贯彻机加工艺标准；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工艺改进和重大质量攻关等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有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相关工作经历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8.4-10.8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锻造工艺技术员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锻造产品工艺性分析、工艺方案策划、方案设计、产品能力提升、降成本、更新改造、质量改进、新产品开发试制及转产工作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制定锻造产品工艺文件、、管理标准、程序文件，贯彻锻造工艺标准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工艺改进和重大质量攻关等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有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相关工作经历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8.4-10.8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热处理工艺员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热加工产品工艺性分析、工艺方案策划、方案设计、产品能力提升、降成本、更新改造、质量改进、新产品开发试制及转产工作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制定热处理产品工艺文件、管理标准、程序文件，贯彻机加工艺标准、工艺改进和重大质量攻关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有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相关工作经历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8.4-10.8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湖北双兴智能装备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联合收割机总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全喂入式稻麦联合收割机的产品开发、试验、改良升级；根据市场需求负责新型如大豆、蚕豆等收割机产品的开发与试验验证；主持开发收割机无人驾驶系统，以实现其自动操控和远程维修服务功能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械制造、农业机械、机电一体化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在机械制造行业从事相关专业十年以上，有专业技术成果，有相关领域的产品开发创新成果（学术、论文、专利等），在同行业有担任类似职务或项目研发经历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3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元及以上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李正江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761685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50868345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sxjhq@163.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水稻精量直播机总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水稻精量直播机的产品开发、试验、改良升级；根据市场需求负责新型如焊地、水田、宽幅直播机产品的开发与试验验证；主持开发直播机无人驾驶系统，以实现其自动操控和远程维修服务功能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械制造、农业机械、机电一体化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在机械制造行业从事相关专业十年以上，有专业技术成果，有相关领域的产品开发创新成果（学术、论文、专利等），在同行业有担任类似职务或项目研发经历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及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湖北和德工业科技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高级技术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车桥总成及零部件研发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械制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高级工程师职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5-2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黄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峰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761801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5272272157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58017806@qq.com</w:t>
            </w:r>
          </w:p>
        </w:tc>
      </w:tr>
      <w:tr>
        <w:trPr>
          <w:trHeight w:val="1043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湖北汉唐智能科技股份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电气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非标自动及智能装备电气系统设计和调试，光机电一体化应用设计和调试；智能物流系统工程设计和调试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电气控制工程及自动化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8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元及以上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滕云平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651863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30728767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typ@163.com</w:t>
            </w:r>
          </w:p>
        </w:tc>
      </w:tr>
      <w:tr>
        <w:trPr>
          <w:trHeight w:val="1043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器人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工业机器人系统的编程和调试，以及后续系统的维护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器人技术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6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元及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械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非标自动及智能装备工艺方案规划，装备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/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零部件机械设计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械制造与自动化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8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元及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伏龙山绿色食品开发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技术研发员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食用菌深加工产品技术研发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硕士研究生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食品工程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9.6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沈宣斌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882193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97246989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441533726@qq.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湖北正奥比克希汽车电气系统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技术员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顾客图纸评审、转换、校对、工艺文件编制（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BOM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、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COP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）；具体指导、处理、协调和解决车间生产中出现的技术问题、为车间各项工作提供技术支持；负责产品批量投产前的跟踪服务，顾客产品设计师的沟通；负责设计变更、工程变更的管理与实施；负责产品改制评审及改制方案、工艺的编制等技术性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械设计及自动化、车辆工程、汽车服务工程、汽车电子、工业工程、电子信息工程等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6-8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，五险一金、带薪休假、免费食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孟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彬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784741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8671981705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hbzhengaopkc@163.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质量管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协助建立和完善质量管理体系，推动体系的有效运行，确保无重大质量事故。负责协助做好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QRQC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工作的实施和推进。负责产品过程检验文件的制定、更新和发布。负责协助制定质量绩效目标、监控质量管理工作。负责产品过程质量的持续改进。负责现场质量问题的的的调查、分析、处理等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械设计及自动化、车辆工程、汽车服务工程、汽车电子、工业工程、电子信息工程等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6-8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，五险一金、带薪休假、免费食宿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IE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、熟悉线束生产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,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能协助产线解决生产问题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; 2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、线束生产工艺流程分析与改善；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、线束生产作业标准指导书等文件的编制；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4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、现场问题改善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械设计及自动化、车辆工程、汽车服务工程、汽车电子、工业工程、电子信息工程等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6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湖北卡玛云智能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焊装夹具柔性自动线方案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对焊装夹具（主线、侧围线、地板线扥）柔性线体方案规划与设计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电、汽车类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5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相关工作经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5-2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王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丽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49988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597865234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hbkama_zhb@163.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焊装夹具柔性自动线电气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器人焊装线和工作站的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PLC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编程与调试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电气自动化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5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相关工作经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5-2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焊装夹具设计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D/2D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设计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电、汽车类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相关工作经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7-12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器人仿真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焊装夹具工作站及自动线和输送线机器人仿真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电、汽车类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相关工作经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7-15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器人示教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焊装夹具工作站及自动线和输送线机器人示教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电、汽车类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相关工作经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6-1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湖北达峰汽车智能控制系统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产品设计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汽车电子电器电路板的设计及软件设计；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电路板试制调试；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试验大纲的编制；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4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设计制作产品检测台；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5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掌握多层板的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PCB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设计，掌握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EMC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、射频等知识及调试方法；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6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解决客户端的软硬件问题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电子信息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有汽车电子产品软件或硬件设计工作经验或者主导、参与过汽车电子产品项目研发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6-1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李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琴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78548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867117659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95913082@qq.com</w:t>
            </w:r>
          </w:p>
        </w:tc>
      </w:tr>
      <w:tr>
        <w:trPr>
          <w:trHeight w:val="138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驰田汽车股份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产品研发员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新产品研制及开发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械制造、工业设计、机电一体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7.2-12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王改名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79628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636249937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36785287@qq.com</w:t>
            </w:r>
          </w:p>
        </w:tc>
      </w:tr>
      <w:tr>
        <w:trPr>
          <w:trHeight w:val="1388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产品工艺员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产品工艺编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械制造、机电一体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7.2-12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1388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工装、模具设计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工装、模具设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工业设计、模具设计与制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7.2-12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1388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卓环汽车零部件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技术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懂压铸镁、铝合金产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模具设计与制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7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张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莉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881731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5171402655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5129798@qq.com</w:t>
            </w:r>
          </w:p>
        </w:tc>
      </w:tr>
      <w:tr>
        <w:trPr>
          <w:trHeight w:val="1388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湖北远普汽车科技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技术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公司汽车（新能源）制造、研发等方面的技术管理工作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械制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中级及以上职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0-15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张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燕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67699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90728797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74008@qq.com</w:t>
            </w:r>
          </w:p>
        </w:tc>
      </w:tr>
      <w:tr>
        <w:trPr>
          <w:trHeight w:val="1388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公告检测专员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车辆产品检测、产品公告申报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械制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中级及以上职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0-12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迅捷安应急装备科技（湖北）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设计主管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收集新产品、新技术方面的资料、信息；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 xml:space="preserve">2. 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参与实施产品开发、研制工作，制定开发计划；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3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按研发计划完成消防车技术文件编制及图纸设计工作，及时记录各种工作要素，编制齐全的产品文件；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4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跟踪指导消防车的生产、检测，监督生产过程；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5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会同产品工艺技术部门完成试生产，处理试生产中的设计问题；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6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总结产品研发经验，持续改进产品性能，并根据用户或公司其他部门的要求进行设计修改和设计改进，完成产品定型工作；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7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熟练使用办公软件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word/CAD/PS/Solidwork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等；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8 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协助质量、市场部门解决客户技术问题和协助销售部搞好客户服务；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9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为产品的投标提供技术支持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械设计制造等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8-15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王梦迪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02211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8738114191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hr@vthlon.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湖北万邦液压装备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高新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技术工程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配合市场部与客户进行技术对接；解决项目技术问题，参与新产品的研发设计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械设计及其自动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初级及以上职称、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机械制造行业工作经历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6-12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张建亮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785711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872825991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9222535@qq.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营销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完成部门销售任务，根据订单制定销售计划，维护客户关系，开发新客户，熟知产品各项参数及性能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商用车或汽车配件销售行业工作经历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6-12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湖北创家科技企业孵化器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其他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园区运营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建立和完善园区运营服务体系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制定并实施公司园区运营管理方案，研究、制定和实施园区的年度经营计划，对所负责项目进行长期规划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按照公司运营要求进行园区团队的组建及维护工作；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4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根据园区定位及需求，招募符合园区入驻要求的企业入场孵化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电子商务类、计算机类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以上孵化器运营工作经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7.2-9.6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张凯旋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69976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8372661113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64304257@qq.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湖北佰昌农业发展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运营专员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制定网上商城运营计划、网络营销活动策划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电子商务、计算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熟悉网络媒体，阿里巴巴、淘宝、微商城等平台操作及推广模式；具有一年以上平台运营经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7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元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郑小玲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88005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339862315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admin@bysun.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湖北小蜜蜂电子商务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公有制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销售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寻找潜在合作伙伴，开发新的商务渠道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;2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渠道建设、渠道管理和渠道关系维护等工作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;3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市场团队成员的日常工作统筹；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4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根据公司业务发展需求，制定市场运营策略，寻找、挖掘有利于公司的合作资源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项目管理工作经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6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元以上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左可伟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125327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59786033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621404200@qq.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运营主管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制定网上商城运营计划、网络营销活动策划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电子商务类、计算机类相关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熟悉网络媒体，阿里巴巴、淘宝、微商城等平台操作及推广模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6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品牌设计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参与公司创意策略的研讨和制定，负责品牌的创意设计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; 2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公司公众号、网站推广的设计美化及创意性工作，可独立完成各类设计工作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; 3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可根据公司策划思路和营销概念独立完成个案，充分理解创意意图并准确体现于创意设计中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; 4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其他相关的美术手绘设计方面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平面设计、展示设计、视觉传达设计等相关设计专业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有原创设计作品，会手绘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6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湖北寿康永乐商贸集团有限公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品牌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相关活动的策划、组织、执行、跟踪和效果监测；负责百货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/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商业及零售的市场营销相关工作；广告资源的经营与管理；负责部门月季年度战略规划及管理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同岗位工作的经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8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元以上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侯宇娴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11157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5869001135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951200617@qq.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策划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策划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零售业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运营经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6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电商经理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公司“邻里惠”平台，社区团购业务活动策划、数据分析、宣传推广，商品架构、选品，团长培训、活动配置、团长管理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4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电商运营工作经验，熟悉互联网行业，熟悉社区团购业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6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元以上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新东方培训学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小学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/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初中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/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高中教学项目主管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对应部门数学管理工作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w w:val="95"/>
                <w:kern w:val="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w w:val="95"/>
                <w:kern w:val="0"/>
                <w:sz w:val="22"/>
                <w:szCs w:val="22"/>
              </w:rPr>
              <w:t>“</w:t>
            </w:r>
            <w:r>
              <w:rPr>
                <w:rFonts w:cs="新宋体" w:eastAsia="新宋体"/>
                <w:w w:val="95"/>
                <w:kern w:val="0"/>
                <w:sz w:val="22"/>
                <w:szCs w:val="22"/>
              </w:rPr>
              <w:t>双一流”高校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w w:val="95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w w:val="95"/>
                <w:kern w:val="0"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有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相关工作经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2-18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李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丽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033701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5586930100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xy_syhr@xdf.cn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校区负责人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校区招生，校区运营，销售团队管理等工作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w w:val="95"/>
                <w:kern w:val="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w w:val="95"/>
                <w:kern w:val="0"/>
                <w:sz w:val="22"/>
                <w:szCs w:val="22"/>
              </w:rPr>
              <w:t>“</w:t>
            </w:r>
            <w:r>
              <w:rPr>
                <w:rFonts w:cs="新宋体" w:eastAsia="新宋体"/>
                <w:w w:val="95"/>
                <w:kern w:val="0"/>
                <w:sz w:val="22"/>
                <w:szCs w:val="22"/>
              </w:rPr>
              <w:t>双一流”高校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w w:val="95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w w:val="95"/>
                <w:kern w:val="0"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有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相关工作经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0-18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教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授课、学科与教学研究以及试卷出题、批改工作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w w:val="95"/>
                <w:kern w:val="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w w:val="95"/>
                <w:kern w:val="0"/>
                <w:sz w:val="22"/>
                <w:szCs w:val="22"/>
              </w:rPr>
              <w:t>“</w:t>
            </w:r>
            <w:r>
              <w:rPr>
                <w:rFonts w:cs="新宋体" w:eastAsia="新宋体"/>
                <w:w w:val="95"/>
                <w:kern w:val="0"/>
                <w:sz w:val="22"/>
                <w:szCs w:val="22"/>
              </w:rPr>
              <w:t>双一流”高校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w w:val="95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w w:val="95"/>
                <w:kern w:val="0"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0-15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东方伊顿学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社会组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学术研发部负责人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负责学校各类教育学术领域研发和推广工作，负责组织提升学生综合能力发展的校本化课程开发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w w:val="95"/>
                <w:kern w:val="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w w:val="95"/>
                <w:kern w:val="0"/>
                <w:sz w:val="22"/>
                <w:szCs w:val="22"/>
              </w:rPr>
              <w:t>“</w:t>
            </w:r>
            <w:r>
              <w:rPr>
                <w:rFonts w:cs="新宋体" w:eastAsia="新宋体"/>
                <w:w w:val="95"/>
                <w:kern w:val="0"/>
                <w:sz w:val="22"/>
                <w:szCs w:val="22"/>
              </w:rPr>
              <w:t>双一流”高校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w w:val="95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w w:val="95"/>
                <w:kern w:val="0"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有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5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及以上相关工作经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6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以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李宗鸿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651333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9935358844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_lizong@163.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湖北米纳电子商务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新媒体运营总监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负责新媒体网络平台的运营推广，日常更新与维护、数据记录和分析；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挖掘用户的需求，对用户分销裂变粉丝运营有较深认知及常用玩法熟知；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3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组织策划。线上活动、粉丝互动等，增加粉丝量及机构的网络热度。跟踪推广效果，整理分析数据并反馈；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4.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积极拓展新媒体传播渠道，如小红书、抖音等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w w:val="95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w w:val="95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w w:val="95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w w:val="95"/>
                <w:kern w:val="0"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有多方位新媒体渠道的整体操盘工作以及用户增长策略的工作经验；熟悉百度竞价，负责百度广告投放优化，数据记录和分析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6-15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黄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倩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61172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5971890364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764206114@qq.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湖北米纳电子商务有限公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民营规上企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直播策划师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熟悉直播流程，负责直播内容的整体策划，规划活动创意、玩法及内容形式，输出策划、传播方案及相关文案、直播脚本的撰写；负责策划完整的直播内容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w w:val="95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w w:val="95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新宋体" w:cs="新宋体"/>
                <w:w w:val="95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w w:val="95"/>
                <w:kern w:val="0"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高级电子商务师或高级直播电商讲师证书，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以上相关新媒体策划从业经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年薪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6-1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黄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倩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61172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5971890364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764206114@qq.com</w:t>
            </w:r>
          </w:p>
        </w:tc>
      </w:tr>
    </w:tbl>
    <w:p>
      <w:pPr>
        <w:pStyle w:val="Normal"/>
        <w:widowControl/>
        <w:spacing w:lineRule="exact" w:line="140"/>
        <w:jc w:val="center"/>
        <w:rPr>
          <w:rFonts w:ascii="方正小标宋简体" w:hAnsi="方正小标宋简体" w:eastAsia="方正小标宋简体" w:cs="宋体;SimSun"/>
          <w:kern w:val="0"/>
          <w:sz w:val="40"/>
          <w:szCs w:val="40"/>
        </w:rPr>
      </w:pPr>
      <w:r>
        <w:rPr>
          <w:rFonts w:eastAsia="方正小标宋简体" w:cs="宋体;SimSun" w:ascii="方正小标宋简体" w:hAnsi="方正小标宋简体"/>
          <w:kern w:val="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134" w:footer="1021" w:bottom="1134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3.3pt;mso-wrap-distance-left:0pt;mso-wrap-distance-right:0pt;mso-wrap-distance-top:0pt;mso-wrap-distance-bottom:0pt;margin-top:0.05pt;mso-position-vertical-relative:text;margin-left:3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49:00Z</dcterms:created>
  <dc:creator>微软用户</dc:creator>
  <dc:description/>
  <cp:keywords/>
  <dc:language>en-US</dc:language>
  <cp:lastModifiedBy>User</cp:lastModifiedBy>
  <dcterms:modified xsi:type="dcterms:W3CDTF">2021-04-25T09:33:00Z</dcterms:modified>
  <cp:revision>8</cp:revision>
  <dc:subject/>
  <dc:title>2020年十堰市引进高层次和急需紧缺人才岗位目录（省属驻市高校）</dc:title>
</cp:coreProperties>
</file>