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pacing w:val="-17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中国银保监会</w:t>
      </w:r>
      <w:r>
        <w:rPr>
          <w:rFonts w:eastAsia="黑体;SimHei" w:cs="黑体;SimHei" w:ascii="黑体;SimHei" w:hAnsi="黑体;SimHei"/>
          <w:bCs/>
          <w:spacing w:val="-17"/>
          <w:sz w:val="44"/>
          <w:szCs w:val="44"/>
        </w:rPr>
        <w:t>2021</w:t>
      </w: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青岛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岛市市南区香港西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（青岛银保监局）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岛市市南区香港西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（青岛银保监局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防疫要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考生直至面试当天应每天进行体温自测，如出现发热、干咳、呼吸急促或其他身体不适等异常症状的，要第一时间前往就近发热门诊就诊，同时及时报告青岛银保监局人事处，于资格复审时提供医院诊断证明或核酸检测报告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进入考场区域须配合工作人员测量体温，并全程佩戴口罩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后到过疫情中、高风险地区或与新冠肺炎确诊或疑似病例有密切接触的考生，须于资格复审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内完成健康检查和核酸、血清抗体检测，持当地健康码、检测均为阴性且无可疑症状的，申领山东健康通行码后方可参加资格复审和面试。核酸检测为阳性的考生，立即报告青岛银保监局人事处，由人事处作出专门安排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面试期间，凡有可疑症状或异常情况的考生，原则上不再参加当日现场面试，另行安排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参加面试考生须严格遵守疫情防控工作要求，对报送的体温、健康和行程情况负责，一旦发现不如实上报，造成严重后果的，按规定承担相应责任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毕老师、陈老师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32-8307939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3079156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532-83079253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qdybjjzl@163.com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毕泽丰</cp:lastModifiedBy>
  <dcterms:modified xsi:type="dcterms:W3CDTF">2021-03-01T08:28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