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cs="宋体" w:eastAsia="方正小标宋_GBK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云南出入境边防检查总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gbc</cp:lastModifiedBy>
  <dcterms:modified xsi:type="dcterms:W3CDTF">2021-02-01T14:0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