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567555" cy="40132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88180" cy="4277995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98340" cy="4368800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81830" cy="4145280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41520" cy="3611245"/>
            <wp:effectExtent l="0" t="0" r="0" b="0"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533900" cy="4426585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4545330" cy="406273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98670" cy="441198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441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82490" cy="428688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46930" cy="420941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45355" cy="494347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ple</dc:creator>
  <dc:description/>
  <dc:language>en-US</dc:language>
  <cp:lastModifiedBy>apple</cp:lastModifiedBy>
  <dcterms:modified xsi:type="dcterms:W3CDTF">2020-05-28T03:3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