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 xml:space="preserve">附件一：    </w:t>
      </w:r>
      <w:r>
        <w:rPr>
          <w:rFonts w:eastAsia="方正小标宋简体" w:cs="Times New Roman" w:ascii="宋体;SimSun" w:hAnsi="宋体;SimSun"/>
          <w:sz w:val="24"/>
          <w:szCs w:val="24"/>
        </w:rPr>
        <w:t>2017</w:t>
      </w:r>
      <w:r>
        <w:rPr>
          <w:rFonts w:ascii="宋体;SimSun" w:hAnsi="宋体;SimSun" w:cs="Times New Roman" w:eastAsia="方正小标宋简体"/>
          <w:sz w:val="24"/>
          <w:szCs w:val="24"/>
        </w:rPr>
        <w:t>年黄梅县农村义务教育学校招聘小学教师岗位一览表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2370"/>
        <w:gridCol w:w="1215"/>
        <w:gridCol w:w="1080"/>
        <w:gridCol w:w="1080"/>
      </w:tblGrid>
      <w:tr>
        <w:trPr>
          <w:trHeight w:val="7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单位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聘用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停前界岭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停前江榜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停前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独山镇黄花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独山镇黎岭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独山镇潘铺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河镇快岭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河镇第二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河镇一中小学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河镇天门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河镇王河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濯港镇栗林九坤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濯港镇高桥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濯港镇胡牌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濯港镇徐郁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五里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公口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殷湾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邓渡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七里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严闸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孔西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孔东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明德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柳桥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邢圩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山镇塅塘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山镇黄泥塘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山镇刘寄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山镇田宝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山镇胡世柏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开镇六嘴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开镇周桥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开镇团洲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龙凼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毛墩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摘芦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王会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何列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五条路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香世教学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池镇王埠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池镇关湖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池镇徐港中心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佐乡中学小学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27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梅县教育局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佐乡段窑小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270" w:hRule="atLeast"/>
        </w:trPr>
        <w:tc>
          <w:tcPr>
            <w:tcW w:w="4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4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7 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方正小标宋简体" w:cs="Times New Roman"/>
          <w:sz w:val="24"/>
          <w:szCs w:val="24"/>
        </w:rPr>
      </w:pPr>
      <w:r>
        <w:rPr>
          <w:rFonts w:eastAsia="方正小标宋简体" w:cs="Times New Roman" w:ascii="宋体;SimSun" w:hAnsi="宋体;SimSun"/>
          <w:sz w:val="24"/>
          <w:szCs w:val="24"/>
        </w:rPr>
        <w:t>2017</w:t>
      </w:r>
      <w:r>
        <w:rPr>
          <w:rFonts w:ascii="宋体;SimSun" w:hAnsi="宋体;SimSun" w:cs="Times New Roman" w:eastAsia="方正小标宋简体"/>
          <w:sz w:val="24"/>
          <w:szCs w:val="24"/>
        </w:rPr>
        <w:t>年黄梅县农村义务教育学校招聘初中教师岗位一览表</w:t>
      </w:r>
    </w:p>
    <w:tbl>
      <w:tblPr>
        <w:tblW w:w="76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4"/>
        <w:gridCol w:w="2064"/>
        <w:gridCol w:w="670"/>
        <w:gridCol w:w="670"/>
        <w:gridCol w:w="671"/>
        <w:gridCol w:w="670"/>
        <w:gridCol w:w="671"/>
      </w:tblGrid>
      <w:tr>
        <w:trPr>
          <w:trHeight w:val="6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主管单位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聘用单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文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数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物理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化学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林乡中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停前镇中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河镇第一中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河镇王枫中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一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孔垄镇张河学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山镇一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山镇二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新开镇中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1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黄梅县教育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路镇中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2 </w:t>
            </w:r>
          </w:p>
        </w:tc>
      </w:tr>
      <w:tr>
        <w:trPr>
          <w:trHeight w:val="567" w:hRule="exac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Times New Roman"/>
          <w:sz w:val="24"/>
          <w:szCs w:val="24"/>
        </w:rPr>
        <w:t xml:space="preserve">附件二： </w:t>
      </w:r>
      <w:r>
        <w:rPr>
          <w:rFonts w:eastAsia="方正小标宋简体" w:cs="Times New Roman" w:ascii="宋体;SimSun" w:hAnsi="宋体;SimSun"/>
          <w:sz w:val="24"/>
          <w:szCs w:val="24"/>
        </w:rPr>
        <w:t>2017</w:t>
      </w:r>
      <w:r>
        <w:rPr>
          <w:rFonts w:ascii="宋体;SimSun" w:hAnsi="宋体;SimSun" w:cs="Times New Roman" w:eastAsia="方正小标宋简体"/>
          <w:sz w:val="24"/>
          <w:szCs w:val="24"/>
        </w:rPr>
        <w:t>年黄梅县农村义教教师招聘进入面试人员名单（共</w:t>
      </w:r>
      <w:r>
        <w:rPr>
          <w:rFonts w:eastAsia="方正小标宋简体" w:cs="Times New Roman" w:ascii="宋体;SimSun" w:hAnsi="宋体;SimSun"/>
          <w:sz w:val="24"/>
          <w:szCs w:val="24"/>
        </w:rPr>
        <w:t>432</w:t>
      </w:r>
      <w:r>
        <w:rPr>
          <w:rFonts w:ascii="宋体;SimSun" w:hAnsi="宋体;SimSun" w:cs="Times New Roman" w:eastAsia="方正小标宋简体"/>
          <w:sz w:val="24"/>
          <w:szCs w:val="24"/>
        </w:rPr>
        <w:t>人）</w:t>
      </w:r>
    </w:p>
    <w:tbl>
      <w:tblPr>
        <w:tblW w:w="80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  <w:gridCol w:w="1713"/>
        <w:gridCol w:w="1712"/>
        <w:gridCol w:w="1713"/>
      </w:tblGrid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格审查结果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巳琪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於慧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成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晶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显子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林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嘉妮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悦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夏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付燕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丹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语文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齐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陈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乐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邢林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艳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翔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贺腊腊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继先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楚云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玉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锦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佳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数学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美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习武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宋丽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宛佳钰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肖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莎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桂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欧阳红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寒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煜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铭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玉环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慧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远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英语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易青云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尤俊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汤官正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虎森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林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意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曙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物理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甘可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化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俊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化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化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佳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化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化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初中化学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晓敏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艳芬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佳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罗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细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凤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广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蔚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林青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芬萍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芬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冠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汤恒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於婷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岑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燕燕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琴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梦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於刘明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郝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庆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世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慧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淑婕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梦云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段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洋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可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於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金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潘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伟珍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立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思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云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丽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泽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田金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王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辰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秀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培伦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郭亮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殷紫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利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芷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家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明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学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芳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森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锦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兰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晓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姜倩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娟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丽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赵燕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智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婧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金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秀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灿灿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绮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袁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邱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大满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丽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晶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乐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云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方晓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何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占诗源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迪鸣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高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锦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易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梦果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乐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唐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樊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秀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幼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智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刚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杨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慧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文静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立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梅子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明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晓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珍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曾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虹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语文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饶越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李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璟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梁追锋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户琦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靖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开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荣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丽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罗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娥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世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月娥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曹广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小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景雯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园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炎凯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霄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梦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俊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颖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洪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俊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杜雅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童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佳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文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志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颖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俊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小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怀驹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向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春燕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龙记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邢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祝恋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意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敏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天惠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蒙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凯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佳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敏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灿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珊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燕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二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雨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江益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江灿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邵群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小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美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章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白琳灿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强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桂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红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郭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斌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灿军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志敏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舒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丽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芸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玲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姚力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洪滔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美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立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景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钱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小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董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春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飞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坦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梦浔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超明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静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周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梦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翰卿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梦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森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细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秀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凡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1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鑫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费杨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华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铎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汪元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智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周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2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数学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晓芳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松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桂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邓璐璐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芳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昭婵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扬帆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殷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闵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勇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小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晨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萍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黎思齐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史丽娜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文文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佳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聂熊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新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星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盈盈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吕典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盈志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子英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程蕾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寅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叶远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慧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秋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潘秋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春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林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乐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梦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卢明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畅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静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商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沛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蒙蒙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魏夕亚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敖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亚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黄宁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迪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齐政凯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柯小玲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慧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可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欢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婷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寇银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詹丹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瑶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好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廖艳霞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莉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新发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毛皓月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晴琴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卉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梅美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裕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伟佩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熊洁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胡晓静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柳佳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锬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余王丹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鑫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  <w:tr>
        <w:trPr>
          <w:trHeight w:val="300" w:hRule="atLeast"/>
        </w:trPr>
        <w:tc>
          <w:tcPr>
            <w:tcW w:w="29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英语</w:t>
            </w:r>
          </w:p>
        </w:tc>
        <w:tc>
          <w:tcPr>
            <w:tcW w:w="171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承妹</w:t>
            </w:r>
          </w:p>
        </w:tc>
        <w:tc>
          <w:tcPr>
            <w:tcW w:w="171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格</w:t>
            </w:r>
          </w:p>
        </w:tc>
      </w:tr>
    </w:tbl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0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nt01">
    <w:name w:val="font01"/>
    <w:qFormat/>
    <w:rPr>
      <w:rFonts w:ascii="宋体;SimSun" w:hAnsi="宋体;SimSun" w:eastAsia="宋体;SimSun" w:cs="宋体;SimSun"/>
      <w:b/>
      <w:color w:val="000000"/>
      <w:sz w:val="18"/>
      <w:szCs w:val="18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b/>
      <w:bCs/>
      <w:color w:val="000000"/>
      <w:sz w:val="18"/>
      <w:szCs w:val="18"/>
      <w:u w:val="none"/>
    </w:rPr>
  </w:style>
  <w:style w:type="character" w:styleId="Char">
    <w:name w:val="页眉 Char"/>
    <w:qFormat/>
    <w:rPr>
      <w:rFonts w:ascii="Calibri" w:hAnsi="Calibri" w:cs="Calibri"/>
      <w:sz w:val="18"/>
      <w:szCs w:val="18"/>
    </w:rPr>
  </w:style>
  <w:style w:type="character" w:styleId="Font61">
    <w:name w:val="font6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b/>
      <w:bCs/>
      <w:color w:val="000000"/>
      <w:sz w:val="21"/>
      <w:szCs w:val="21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b/>
      <w:color w:val="000000"/>
      <w:sz w:val="21"/>
      <w:szCs w:val="21"/>
      <w:u w:val="none"/>
    </w:rPr>
  </w:style>
  <w:style w:type="character" w:styleId="Char1">
    <w:name w:val="页脚 Char"/>
    <w:qFormat/>
    <w:rPr>
      <w:rFonts w:ascii="Calibri" w:hAnsi="Calibri" w:cs="Calibri"/>
      <w:sz w:val="18"/>
      <w:szCs w:val="18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37:00Z</dcterms:created>
  <dc:creator>Administrator</dc:creator>
  <dc:description/>
  <cp:keywords/>
  <dc:language>en-US</dc:language>
  <cp:lastModifiedBy>刘晓凡</cp:lastModifiedBy>
  <cp:lastPrinted>2017-06-19T09:12:00Z</cp:lastPrinted>
  <dcterms:modified xsi:type="dcterms:W3CDTF">2017-06-19T01:14:00Z</dcterms:modified>
  <cp:revision>2</cp:revision>
  <dc:subject/>
  <dc:title>黄梅县2016年公开招聘134名农村义务教育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